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 w:val="false"/>
        </w:rPr>
        <w:t xml:space="preserve">LOT 1 </w:t>
        <w:tab/>
        <w:t xml:space="preserve"> LOCATION ANNEXE 1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 w:val="false"/>
        </w:rPr>
        <w:t xml:space="preserve">20000 copies mois 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1452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7370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u d’impla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s souhaitées pour une production mensuelle de 20000 copies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cée Geneviève Vinc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LE DES PROFESSEU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ation format originaux et copies : A4 A3 A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ation de documents sur papier + ou - 80 gramm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ation de transparents - couvertu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s copies : 100 minimu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éférence et marque proposé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1857"/>
        <w:gridCol w:w="1559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n euro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yer Trimestriel photocopieur neu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cop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ur 1000 copies)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s TV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 de TV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TC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rganisme paye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74815</wp:posOffset>
                </wp:positionH>
                <wp:positionV relativeFrom="paragraph">
                  <wp:posOffset>56515</wp:posOffset>
                </wp:positionV>
                <wp:extent cx="24777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CACHET DE LA SOCIE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4.45pt;mso-position-vertical-relative:text;margin-left:53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CACHET DE LA SOCIETE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 :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</w:rPr>
      </w:pPr>
      <w:r>
        <w:rPr>
          <w:i w:val="false"/>
        </w:rPr>
        <w:t>LOT 1 ANNEXE 1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1452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7370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u d’impla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cée Geneviève Vinc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 scolai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s"/>
              <w:ind w:right="-2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copieur numérique neuf (18-20 copies minute)</w:t>
            </w:r>
          </w:p>
          <w:p>
            <w:pPr>
              <w:pStyle w:val="Corps"/>
              <w:ind w:right="-2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Format A4 A5</w:t>
            </w:r>
          </w:p>
          <w:p>
            <w:pPr>
              <w:pStyle w:val="Corps"/>
              <w:ind w:right="-2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apacité : 500 pages</w:t>
            </w:r>
          </w:p>
          <w:p>
            <w:pPr>
              <w:pStyle w:val="Corps"/>
              <w:ind w:right="-2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hargeur de document</w:t>
            </w:r>
          </w:p>
          <w:p>
            <w:pPr>
              <w:pStyle w:val="Corps"/>
              <w:ind w:right="-2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to verso</w:t>
            </w:r>
          </w:p>
          <w:p>
            <w:pPr>
              <w:pStyle w:val="Corps"/>
              <w:ind w:right="-2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ri en décalag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éférence et marque proposé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1857"/>
        <w:gridCol w:w="1559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n euro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yer Trimestriel photocopieur neu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cop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ur 1000 copies)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s TV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 de TV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TC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rganisme paye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74815</wp:posOffset>
                </wp:positionH>
                <wp:positionV relativeFrom="paragraph">
                  <wp:posOffset>56515</wp:posOffset>
                </wp:positionV>
                <wp:extent cx="2477770" cy="740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CACHET DE LA SOCIE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4.45pt;mso-position-vertical-relative:text;margin-left:53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CACHET DE LA SOCIETE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96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lang w:val="en-US" w:eastAsia="en-US"/>
      </w:rPr>
    </w:pPr>
    <w:r>
      <w:rPr>
        <w:rFonts w:cs="Tahoma" w:ascii="Tahoma" w:hAnsi="Tahoma"/>
        <w:b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0215</wp:posOffset>
          </wp:positionH>
          <wp:positionV relativeFrom="paragraph">
            <wp:posOffset>-97155</wp:posOffset>
          </wp:positionV>
          <wp:extent cx="6972300" cy="10642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">
    <w:name w:val="Corps"/>
    <w:basedOn w:val="Normal"/>
    <w:qFormat/>
    <w:pPr>
      <w:widowControl w:val="false"/>
      <w:suppressAutoHyphens w:val="true"/>
      <w:jc w:val="both"/>
    </w:pPr>
    <w:rPr>
      <w:rFonts w:ascii="Thorndale;Times New Roman" w:hAnsi="Thorndale;Times New Roman" w:eastAsia="HG Mincho Light J" w:cs="Thorndale;Times New Roman"/>
      <w:color w:val="00000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41:00Z</dcterms:created>
  <dc:creator>leblond</dc:creator>
  <dc:description/>
  <cp:keywords/>
  <dc:language>en-US</dc:language>
  <cp:lastModifiedBy>Lycee Genevieve Vincent</cp:lastModifiedBy>
  <cp:lastPrinted>2007-01-30T12:11:00Z</cp:lastPrinted>
  <dcterms:modified xsi:type="dcterms:W3CDTF">2007-10-31T15:41:00Z</dcterms:modified>
  <cp:revision>2</cp:revision>
  <dc:subject/>
  <dc:title>ANNEXE A L’ACTE D’ENGAGEMENT</dc:title>
</cp:coreProperties>
</file>