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 w:val="false"/>
        </w:rPr>
        <w:t>ANNEXE 2 A L’ACTE D’ENGAGEMENT (annexe financière)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  <w:t>LOCATION/MAINTENANCE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</w:rPr>
      </w:pPr>
      <w:r>
        <w:rPr>
          <w:i w:val="false"/>
        </w:rPr>
        <w:t>2 Photocopieurs SALLE DES PROFESSEUR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6592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eu d’implantation : </w:t>
            </w:r>
            <w:r>
              <w:rPr>
                <w:rFonts w:cs="Arial" w:ascii="Arial" w:hAnsi="Arial"/>
                <w:b/>
              </w:rPr>
              <w:t>SALLE DES PROFESSEURS RD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s souhaitées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3828" w:leader="none"/>
              </w:tabs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ycée Albert Einstei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3828" w:leader="none"/>
              </w:tabs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ue Albert Einstei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3828" w:leader="none"/>
              </w:tabs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100 Montluç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format originaux et copies : A4 A3 A5 + pourcentage de réduction/agrandiss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de documents sur papier de 60 à 110 gram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de transparents - couvertu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s copies : 100 minimum à l’identique sur les 2 photocopie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 en décalage – Agrafage en o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des magasins : 2500 feuilles minimum – mini 2 bacs A4 + 1 bac A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tesse 45 copies/min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ur de documents 50 feuilles mi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o verso automatique de l’origi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</w:t>
            </w:r>
            <w:r>
              <w:rPr>
                <w:rFonts w:cs="Arial" w:ascii="Arial" w:hAnsi="Arial"/>
                <w:color w:val="000000"/>
                <w:sz w:val="20"/>
              </w:rPr>
              <w:t>A titre indicatif le volume annuel est estimé à 350 000 copies pour les deux photocopieu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éférence et marque proposé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Délais d’intervention de dépannage</w:t>
      </w:r>
      <w:r>
        <w:rPr>
          <w:rFonts w:cs="Arial" w:ascii="Arial" w:hAnsi="Arial"/>
        </w:rPr>
        <w:t> : voir article 12 du CC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559"/>
        <w:gridCol w:w="1418"/>
        <w:gridCol w:w="425"/>
        <w:gridCol w:w="2126"/>
        <w:gridCol w:w="1985"/>
        <w:gridCol w:w="1559"/>
        <w:gridCol w:w="141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 eur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yer Trimestriel photocopieur neu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ût unitaire copi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 eur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yer Trimestri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hotocopieur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is à neu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ût unitaire copi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s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s T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 de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 de T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T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T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coût copie incluant pièce, main d’oeuvre, déplacement, consommables (toners noirs+agraf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ganisme payeur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74815</wp:posOffset>
                </wp:positionH>
                <wp:positionV relativeFrom="paragraph">
                  <wp:posOffset>56515</wp:posOffset>
                </wp:positionV>
                <wp:extent cx="247777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CACHET DE LA SOCIE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4.45pt;mso-position-vertical-relative:text;margin-left:53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CACHET DE LA SOCIETE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 :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 w:val="false"/>
        </w:rPr>
        <w:t>ANNEXE 2 bis A L’ACTE D’ENGAGEMENT (annexe financière)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  <w:t>LOCATION/MAINTENANCE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</w:rPr>
      </w:pPr>
      <w:r>
        <w:rPr>
          <w:i w:val="false"/>
        </w:rPr>
        <w:t xml:space="preserve">1 Photocopieur ADMINISTRATION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52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7370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eu d’implantation : </w:t>
            </w:r>
            <w:r>
              <w:rPr>
                <w:rFonts w:cs="Arial" w:ascii="Arial" w:hAnsi="Arial"/>
                <w:b/>
              </w:rPr>
              <w:t>ADMINISTRATION – 1° ET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s souhaitées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3828" w:leader="none"/>
              </w:tabs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ycée Albert Einstei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3828" w:leader="none"/>
              </w:tabs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ue Albert Einstei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3828" w:leader="none"/>
              </w:tabs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100 Montluç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format originaux et copies : A4 A3 A5 + pourcentage de réduction/agrandiss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de documents sur papier de 60 à 110 gram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de transparents - couvertu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tesse : 35 copies/minu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des magasins : 1500 feuilles minimum - mini 2 bacs A4 + 1 bac A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ur de documents 50 feuilles mi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o verso automat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 en décal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</w:t>
            </w:r>
            <w:r>
              <w:rPr>
                <w:rFonts w:cs="Arial" w:ascii="Arial" w:hAnsi="Arial"/>
                <w:color w:val="000000"/>
                <w:sz w:val="20"/>
              </w:rPr>
              <w:t>A titre indicatif le volume annuel est estimé à 50 000 copi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férence et marque propo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Délais d’intervention de dépannage</w:t>
      </w:r>
      <w:r>
        <w:rPr>
          <w:rFonts w:cs="Arial" w:ascii="Arial" w:hAnsi="Arial"/>
        </w:rPr>
        <w:t> : voir article 12 du CC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559"/>
        <w:gridCol w:w="1418"/>
        <w:gridCol w:w="425"/>
        <w:gridCol w:w="2126"/>
        <w:gridCol w:w="1843"/>
        <w:gridCol w:w="1559"/>
        <w:gridCol w:w="156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 eur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yer Trimestriel photocopieur neu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copi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s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 de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T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* coût copie incluant pièce, main d’oeuvre, déplacement, consommables (toners noirs+agrafes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ganisme payeur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74815</wp:posOffset>
                </wp:positionH>
                <wp:positionV relativeFrom="paragraph">
                  <wp:posOffset>56515</wp:posOffset>
                </wp:positionV>
                <wp:extent cx="2477770" cy="740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CACHET DE LA SOCIE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4.45pt;mso-position-vertical-relative:text;margin-left:53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CACHET DE LA SOCIETE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 w:val="false"/>
        </w:rPr>
        <w:t>ANNEXE 2 ter A L’ACTE D’ENGAGEMENT (annexe financière)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 w:val="false"/>
          <w:i w:val="false"/>
          <w:sz w:val="32"/>
          <w:u w:val="single"/>
        </w:rPr>
      </w:pPr>
      <w:r>
        <w:rPr>
          <w:b/>
          <w:i w:val="false"/>
          <w:sz w:val="32"/>
          <w:u w:val="single"/>
        </w:rPr>
        <w:t xml:space="preserve">LOCATION/MAINTENANCE  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</w:rPr>
      </w:pPr>
      <w:r>
        <w:rPr>
          <w:i w:val="false"/>
        </w:rPr>
        <w:t>1 Photocopieur  ADMINISTRATION (variante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52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7370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eu d’implantation : </w:t>
            </w:r>
            <w:r>
              <w:rPr>
                <w:rFonts w:cs="Arial" w:ascii="Arial" w:hAnsi="Arial"/>
                <w:b/>
              </w:rPr>
              <w:t>ADMINISTRATION – 1° ET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RIANTE PHOTOCOPIEUR COULEUR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3828" w:leader="none"/>
              </w:tabs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ycée Albert Einstei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3828" w:leader="none"/>
              </w:tabs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ue Albert Einstei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3828" w:leader="none"/>
              </w:tabs>
              <w:ind w:left="284" w:hanging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100 Montluç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format originaux et copies : A4 A3 A5 + pourcentage de réduction/agrandiss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de documents sur papier de 60 à 110 gram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ation de transparents - couvertu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esse : 35 copies/minute en noir et blan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des magasins : 1500 feuilles minimum - mini 2 bacs A4 + 1 bac A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ur de documents 50 feuilles mi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o verso automat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 en décal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</w:t>
            </w:r>
            <w:r>
              <w:rPr>
                <w:rFonts w:cs="Arial" w:ascii="Arial" w:hAnsi="Arial"/>
                <w:color w:val="000000"/>
                <w:sz w:val="20"/>
              </w:rPr>
              <w:t>A titre indicatif le volume annuel est estimé à 50 000 copi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férence et marque propo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Délais d’intervention de dépannage</w:t>
      </w:r>
      <w:r>
        <w:rPr>
          <w:rFonts w:cs="Arial" w:ascii="Arial" w:hAnsi="Arial"/>
        </w:rPr>
        <w:t> : voir article 12 du CC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43"/>
        <w:gridCol w:w="1559"/>
        <w:gridCol w:w="1418"/>
        <w:gridCol w:w="425"/>
        <w:gridCol w:w="2126"/>
        <w:gridCol w:w="1843"/>
        <w:gridCol w:w="1559"/>
        <w:gridCol w:w="156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 eur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yer Trimestriel photocopieur neu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copi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s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 de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T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* coût copie incluant pièce, main d’œuvre, déplacement, consommables (toners noirs+agrafes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ganisme payeur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4815</wp:posOffset>
                </wp:positionH>
                <wp:positionV relativeFrom="paragraph">
                  <wp:posOffset>56515</wp:posOffset>
                </wp:positionV>
                <wp:extent cx="2477770" cy="740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CACHET DE LA SOCIE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4.45pt;mso-position-vertical-relative:text;margin-left:53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CACHET DE LA SOCIETE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284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">
    <w:name w:val="Corps"/>
    <w:basedOn w:val="Normal"/>
    <w:qFormat/>
    <w:pPr>
      <w:widowControl w:val="false"/>
      <w:suppressAutoHyphens w:val="true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52:00Z</dcterms:created>
  <dc:creator>EN</dc:creator>
  <dc:description/>
  <cp:keywords/>
  <dc:language>en-US</dc:language>
  <cp:lastModifiedBy>Lycée albert einstein</cp:lastModifiedBy>
  <cp:lastPrinted>2008-10-08T10:57:00Z</cp:lastPrinted>
  <dcterms:modified xsi:type="dcterms:W3CDTF">2008-10-16T15:53:00Z</dcterms:modified>
  <cp:revision>8</cp:revision>
  <dc:subject/>
  <dc:title>ANNEXE 1 A L’ACTE D’ENGAGEMENT (annexe financière)</dc:title>
</cp:coreProperties>
</file>