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Arial" w:hAnsi="Arial" w:cs="Arial"/>
          <w:b/>
          <w:b/>
          <w:bCs/>
          <w:color w:val="B0C4DE"/>
          <w:sz w:val="24"/>
          <w:szCs w:val="24"/>
        </w:rPr>
      </w:pPr>
      <w:r>
        <w:rPr>
          <w:rFonts w:cs="Arial" w:ascii="Arial" w:hAnsi="Arial"/>
          <w:b/>
          <w:bCs/>
          <w:color w:val="B0C4DE"/>
          <w:sz w:val="24"/>
          <w:szCs w:val="24"/>
        </w:rPr>
        <w:t>La foire aux questions des EPLE</w:t>
      </w:r>
    </w:p>
    <w:p>
      <w:pPr>
        <w:pStyle w:val="Normal"/>
        <w:spacing w:before="75" w:after="75"/>
        <w:jc w:val="both"/>
        <w:rPr>
          <w:rFonts w:ascii="Arial" w:hAnsi="Arial" w:cs="Arial"/>
          <w:sz w:val="18"/>
          <w:szCs w:val="18"/>
        </w:rPr>
      </w:pPr>
      <w:r>
        <w:rPr>
          <w:rFonts w:cs="Arial" w:ascii="Arial" w:hAnsi="Arial"/>
          <w:sz w:val="18"/>
          <w:szCs w:val="18"/>
        </w:rPr>
        <w:t xml:space="preserve">&gt; </w:t>
      </w:r>
      <w:hyperlink r:id="rId2">
        <w:r>
          <w:rPr>
            <w:rStyle w:val="InternetLink"/>
            <w:rFonts w:cs="Arial" w:ascii="Arial" w:hAnsi="Arial"/>
            <w:b/>
            <w:bCs/>
            <w:color w:val="191970"/>
            <w:sz w:val="16"/>
          </w:rPr>
          <w:t>RCBC</w:t>
        </w:r>
      </w:hyperlink>
      <w:r>
        <w:rPr>
          <w:rFonts w:cs="Arial" w:ascii="Arial" w:hAnsi="Arial"/>
          <w:sz w:val="18"/>
          <w:szCs w:val="18"/>
        </w:rPr>
        <w:t xml:space="preserve"> &gt; </w:t>
      </w:r>
      <w:hyperlink r:id="rId3">
        <w:r>
          <w:rPr>
            <w:rStyle w:val="InternetLink"/>
            <w:rFonts w:cs="Arial" w:ascii="Arial" w:hAnsi="Arial"/>
            <w:b/>
            <w:bCs/>
            <w:color w:val="191970"/>
            <w:sz w:val="16"/>
          </w:rPr>
          <w:t>Tous les sous-thèmes</w:t>
        </w:r>
      </w:hyperlink>
      <w:r>
        <w:rPr>
          <w:rFonts w:cs="Arial" w:ascii="Arial" w:hAnsi="Arial"/>
          <w:sz w:val="18"/>
          <w:szCs w:val="18"/>
        </w:rPr>
        <w:t xml:space="preserve"> &gt; </w:t>
      </w:r>
      <w:hyperlink r:id="rId4">
        <w:r>
          <w:rPr>
            <w:rStyle w:val="InternetLink"/>
            <w:rFonts w:cs="Arial" w:ascii="Arial" w:hAnsi="Arial"/>
            <w:b/>
            <w:bCs/>
            <w:color w:val="191970"/>
            <w:sz w:val="16"/>
          </w:rPr>
          <w:t>Questions</w:t>
        </w:r>
      </w:hyperlink>
    </w:p>
    <w:p>
      <w:pPr>
        <w:pStyle w:val="Normal"/>
        <w:rPr>
          <w:rFonts w:ascii="Arial" w:hAnsi="Arial" w:cs="Arial"/>
          <w:color w:val="4682B4"/>
          <w:sz w:val="18"/>
          <w:szCs w:val="18"/>
        </w:rPr>
      </w:pPr>
      <w:r>
        <w:rPr>
          <w:rFonts w:cs="Arial" w:ascii="Arial" w:hAnsi="Arial"/>
          <w:color w:val="4682B4"/>
          <w:sz w:val="18"/>
          <w:szCs w:val="18"/>
        </w:rPr>
        <w:t xml:space="preserve">Impression </w:t>
      </w:r>
    </w:p>
    <w:p>
      <w:pPr>
        <w:pStyle w:val="Normal"/>
        <w:ind w:left="720" w:hanging="0"/>
        <w:rPr>
          <w:rFonts w:ascii="Arial" w:hAnsi="Arial" w:cs="Arial"/>
          <w:color w:val="A0522D"/>
          <w:sz w:val="18"/>
          <w:szCs w:val="18"/>
        </w:rPr>
      </w:pPr>
      <w:r>
        <w:rPr>
          <w:rFonts w:cs="Arial" w:ascii="Arial" w:hAnsi="Arial"/>
          <w:color w:val="A0522D"/>
          <w:sz w:val="18"/>
          <w:szCs w:val="18"/>
        </w:rPr>
        <w:drawing>
          <wp:inline distT="0" distB="0" distL="0" distR="0">
            <wp:extent cx="171450" cy="17145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p>
    <w:tbl>
      <w:tblPr>
        <w:tblW w:w="5000" w:type="pct"/>
        <w:jc w:val="left"/>
        <w:tblInd w:w="-29" w:type="dxa"/>
        <w:tblLayout w:type="fixed"/>
        <w:tblCellMar>
          <w:top w:w="15" w:type="dxa"/>
          <w:left w:w="15" w:type="dxa"/>
          <w:bottom w:w="15" w:type="dxa"/>
          <w:right w:w="15" w:type="dxa"/>
        </w:tblCellMar>
      </w:tblPr>
      <w:tblGrid>
        <w:gridCol w:w="363"/>
        <w:gridCol w:w="915"/>
        <w:gridCol w:w="7794"/>
      </w:tblGrid>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Un EPLE peut il avoir plusieurs budget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49</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un budget principal et un ou plusieurs budget(s) annex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st ce qu’un budget annex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0</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C’est un service à comptabilité distincte qui a un budget indépendant du budget principal.</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and crée-t-on un budget annex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1</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n crée un budget annexe lorsque l’EPLE gère une activité qui n’entre pas dans ses activités « principales » et que cette activité enregistre des opérations en capital.</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i décide de la création d’un budget annex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2</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e conseil d’administration de l’EPL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est structuré le budget principal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3</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 xml:space="preserve">Comme tout budget le budget principal est structuré en deux sections : </w:t>
            </w:r>
          </w:p>
          <w:p>
            <w:pPr>
              <w:pStyle w:val="Normal"/>
              <w:numPr>
                <w:ilvl w:val="0"/>
                <w:numId w:val="4"/>
              </w:numPr>
              <w:spacing w:before="100" w:after="100"/>
              <w:jc w:val="both"/>
              <w:rPr>
                <w:rFonts w:ascii="Arial" w:hAnsi="Arial" w:cs="Arial"/>
                <w:color w:val="000000"/>
                <w:sz w:val="18"/>
                <w:szCs w:val="18"/>
              </w:rPr>
            </w:pPr>
            <w:r>
              <w:rPr>
                <w:rFonts w:cs="Arial" w:ascii="Arial" w:hAnsi="Arial"/>
                <w:color w:val="000000"/>
                <w:sz w:val="18"/>
                <w:szCs w:val="18"/>
              </w:rPr>
              <w:t xml:space="preserve">section de fonctionnement </w:t>
            </w:r>
          </w:p>
          <w:p>
            <w:pPr>
              <w:pStyle w:val="Normal"/>
              <w:numPr>
                <w:ilvl w:val="0"/>
                <w:numId w:val="4"/>
              </w:numPr>
              <w:spacing w:before="100" w:after="100"/>
              <w:jc w:val="both"/>
              <w:rPr>
                <w:rFonts w:ascii="Arial" w:hAnsi="Arial" w:cs="Arial"/>
                <w:color w:val="000000"/>
                <w:sz w:val="18"/>
                <w:szCs w:val="18"/>
              </w:rPr>
            </w:pPr>
            <w:r>
              <w:rPr>
                <w:rFonts w:cs="Arial" w:ascii="Arial" w:hAnsi="Arial"/>
                <w:color w:val="000000"/>
                <w:sz w:val="18"/>
                <w:szCs w:val="18"/>
              </w:rPr>
              <w:t>section des opérations en capital</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De quoi est composée la section de fonctionnement du budget principal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4</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 xml:space="preserve">Elle est composée uniquement de services : </w:t>
            </w:r>
          </w:p>
          <w:p>
            <w:pPr>
              <w:pStyle w:val="Normal"/>
              <w:numPr>
                <w:ilvl w:val="0"/>
                <w:numId w:val="5"/>
              </w:numPr>
              <w:spacing w:before="100" w:after="100"/>
              <w:jc w:val="both"/>
              <w:rPr>
                <w:rFonts w:ascii="Arial" w:hAnsi="Arial" w:cs="Arial"/>
                <w:color w:val="000000"/>
                <w:sz w:val="18"/>
                <w:szCs w:val="18"/>
              </w:rPr>
            </w:pPr>
            <w:r>
              <w:rPr>
                <w:rFonts w:cs="Arial" w:ascii="Arial" w:hAnsi="Arial"/>
                <w:color w:val="000000"/>
                <w:sz w:val="18"/>
                <w:szCs w:val="18"/>
              </w:rPr>
              <w:t xml:space="preserve">3 services généraux qui enregistrent les recettes et les dépenses relatives à l’activité principale de l’EPLE </w:t>
            </w:r>
          </w:p>
          <w:p>
            <w:pPr>
              <w:pStyle w:val="Normal"/>
              <w:numPr>
                <w:ilvl w:val="0"/>
                <w:numId w:val="5"/>
              </w:numPr>
              <w:spacing w:before="100" w:after="100"/>
              <w:jc w:val="both"/>
              <w:rPr>
                <w:rFonts w:ascii="Arial" w:hAnsi="Arial" w:cs="Arial"/>
                <w:color w:val="000000"/>
                <w:sz w:val="18"/>
                <w:szCs w:val="18"/>
              </w:rPr>
            </w:pPr>
            <w:r>
              <w:rPr>
                <w:rFonts w:cs="Arial" w:ascii="Arial" w:hAnsi="Arial"/>
                <w:color w:val="000000"/>
                <w:sz w:val="18"/>
                <w:szCs w:val="18"/>
              </w:rPr>
              <w:t xml:space="preserve">des services spéciaux destinés à des activités annexes qui n’enregistrent pas d’opérations en capital. Deux sont natifs : </w:t>
            </w:r>
          </w:p>
          <w:p>
            <w:pPr>
              <w:pStyle w:val="Normal"/>
              <w:numPr>
                <w:ilvl w:val="1"/>
                <w:numId w:val="5"/>
              </w:numPr>
              <w:spacing w:before="100" w:after="100"/>
              <w:jc w:val="both"/>
              <w:rPr>
                <w:rFonts w:ascii="Arial" w:hAnsi="Arial" w:cs="Arial"/>
                <w:color w:val="000000"/>
                <w:sz w:val="18"/>
                <w:szCs w:val="18"/>
              </w:rPr>
            </w:pPr>
            <w:r>
              <w:rPr>
                <w:rFonts w:cs="Arial" w:ascii="Arial" w:hAnsi="Arial"/>
                <w:color w:val="000000"/>
                <w:sz w:val="18"/>
                <w:szCs w:val="18"/>
              </w:rPr>
              <w:t xml:space="preserve">le service des bourses nationales </w:t>
            </w:r>
          </w:p>
          <w:p>
            <w:pPr>
              <w:pStyle w:val="Normal"/>
              <w:numPr>
                <w:ilvl w:val="1"/>
                <w:numId w:val="5"/>
              </w:numPr>
              <w:spacing w:before="100" w:after="100"/>
              <w:jc w:val="both"/>
              <w:rPr>
                <w:rFonts w:ascii="Arial" w:hAnsi="Arial" w:cs="Arial"/>
                <w:color w:val="000000"/>
                <w:sz w:val="18"/>
                <w:szCs w:val="18"/>
              </w:rPr>
            </w:pPr>
            <w:r>
              <w:rPr>
                <w:rFonts w:cs="Arial" w:ascii="Arial" w:hAnsi="Arial"/>
                <w:color w:val="000000"/>
                <w:sz w:val="18"/>
                <w:szCs w:val="18"/>
              </w:rPr>
              <w:t>le service de restauration hébergeme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ntend-on par activités principales d’un EPL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5</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activité pédagogique initiale (sous statut scolaire et par l’apprentissage) et la réalisation d’actions de formation continue, les activités péri-éducatives et les aides en faveur des élèves, les activités administratives et techniques indispensables au bon fonctionnement de tout établisseme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and crée-t-on un service spécial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6</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n utilise un service spécial pour la gestion d’opérations qui n’entrent pas dans l’activité principale de l’EPLE. Toutefois ces opérations doivent être totalement dissociables de celles effectuées dans un service déjà exista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a structure d’un budget annexe est elle identique à celle du budget principal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7</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e budget annexe est constitué comme le budget principal, d’une section de fonctionnement et d’une section des opérations en capital. La section de fonctionnement ne contient qu’un seul servic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passe-t-on de la structure actuelle à la nouvelle structur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8</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 xml:space="preserve">Les principales concordances entre la nouvelle structure caractérisée par les services et l’ancienne présentée par chapitre sont données à titre d’exemple ci-dessous. </w:t>
            </w:r>
          </w:p>
          <w:p>
            <w:pPr>
              <w:pStyle w:val="Normal"/>
              <w:numPr>
                <w:ilvl w:val="0"/>
                <w:numId w:val="0"/>
              </w:numPr>
              <w:spacing w:before="75" w:after="75"/>
              <w:jc w:val="both"/>
              <w:outlineLvl w:val="2"/>
              <w:rPr>
                <w:rFonts w:ascii="Arial" w:hAnsi="Arial" w:cs="Arial"/>
                <w:b/>
                <w:b/>
                <w:bCs/>
                <w:color w:val="191970"/>
              </w:rPr>
            </w:pPr>
            <w:r>
              <w:rPr>
                <w:rFonts w:cs="Arial" w:ascii="Arial" w:hAnsi="Arial"/>
                <w:b/>
                <w:bCs/>
                <w:color w:val="191970"/>
              </w:rPr>
              <w:t>Activités pédagogiques</w:t>
            </w:r>
          </w:p>
          <w:p>
            <w:pPr>
              <w:pStyle w:val="Normal"/>
              <w:jc w:val="both"/>
              <w:rPr>
                <w:rFonts w:ascii="Arial" w:hAnsi="Arial" w:cs="Arial"/>
                <w:color w:val="4682B4"/>
                <w:sz w:val="18"/>
                <w:szCs w:val="18"/>
              </w:rPr>
            </w:pPr>
            <w:r>
              <w:rPr>
                <w:rFonts w:cs="Arial" w:ascii="Arial" w:hAnsi="Arial"/>
                <w:color w:val="4682B4"/>
                <w:sz w:val="18"/>
                <w:szCs w:val="18"/>
              </w:rPr>
              <w:t xml:space="preserve">Dépenses </w:t>
            </w:r>
          </w:p>
          <w:p>
            <w:pPr>
              <w:pStyle w:val="Normal"/>
              <w:ind w:left="720" w:hanging="0"/>
              <w:jc w:val="both"/>
              <w:rPr>
                <w:rFonts w:ascii="Arial" w:hAnsi="Arial" w:cs="Arial"/>
                <w:color w:val="000000"/>
                <w:sz w:val="18"/>
                <w:szCs w:val="18"/>
              </w:rPr>
            </w:pPr>
            <w:r>
              <w:rPr>
                <w:rFonts w:cs="Arial" w:ascii="Arial" w:hAnsi="Arial"/>
                <w:color w:val="000000"/>
                <w:sz w:val="18"/>
                <w:szCs w:val="18"/>
              </w:rPr>
              <w:t xml:space="preserve">A1, A2, J1, J2, J31, J32, J38, J4, J5, J6, J7, N3, R4,... </w:t>
            </w:r>
          </w:p>
          <w:p>
            <w:pPr>
              <w:pStyle w:val="Normal"/>
              <w:jc w:val="both"/>
              <w:rPr>
                <w:rFonts w:ascii="Arial" w:hAnsi="Arial" w:cs="Arial"/>
                <w:color w:val="4682B4"/>
                <w:sz w:val="18"/>
                <w:szCs w:val="18"/>
              </w:rPr>
            </w:pPr>
            <w:r>
              <w:rPr>
                <w:rFonts w:cs="Arial" w:ascii="Arial" w:hAnsi="Arial"/>
                <w:color w:val="4682B4"/>
                <w:sz w:val="18"/>
                <w:szCs w:val="18"/>
              </w:rPr>
              <w:t xml:space="preserve">Recettes </w:t>
            </w:r>
          </w:p>
          <w:p>
            <w:pPr>
              <w:pStyle w:val="Normal"/>
              <w:ind w:left="720" w:hanging="0"/>
              <w:jc w:val="both"/>
              <w:rPr>
                <w:rFonts w:ascii="Arial" w:hAnsi="Arial" w:cs="Arial"/>
                <w:color w:val="000000"/>
                <w:sz w:val="18"/>
                <w:szCs w:val="18"/>
              </w:rPr>
            </w:pPr>
            <w:r>
              <w:rPr>
                <w:rFonts w:cs="Arial" w:ascii="Arial" w:hAnsi="Arial"/>
                <w:color w:val="000000"/>
                <w:sz w:val="18"/>
                <w:szCs w:val="18"/>
              </w:rPr>
              <w:t xml:space="preserve">70,741, 744, 746, 748, 75, J1, J2, J31, J32, J38, J4, J5, J6, J7, N3, R4,... </w:t>
            </w:r>
          </w:p>
          <w:p>
            <w:pPr>
              <w:pStyle w:val="Normal"/>
              <w:numPr>
                <w:ilvl w:val="0"/>
                <w:numId w:val="0"/>
              </w:numPr>
              <w:spacing w:before="75" w:after="75"/>
              <w:jc w:val="both"/>
              <w:outlineLvl w:val="2"/>
              <w:rPr>
                <w:rFonts w:ascii="Arial" w:hAnsi="Arial" w:cs="Arial"/>
                <w:b/>
                <w:b/>
                <w:bCs/>
                <w:color w:val="191970"/>
              </w:rPr>
            </w:pPr>
            <w:r>
              <w:rPr>
                <w:rFonts w:cs="Arial" w:ascii="Arial" w:hAnsi="Arial"/>
                <w:b/>
                <w:bCs/>
                <w:color w:val="191970"/>
              </w:rPr>
              <w:t>Vie de l’élève</w:t>
            </w:r>
          </w:p>
          <w:p>
            <w:pPr>
              <w:pStyle w:val="Normal"/>
              <w:jc w:val="both"/>
              <w:rPr>
                <w:rFonts w:ascii="Arial" w:hAnsi="Arial" w:cs="Arial"/>
                <w:color w:val="4682B4"/>
                <w:sz w:val="18"/>
                <w:szCs w:val="18"/>
              </w:rPr>
            </w:pPr>
            <w:r>
              <w:rPr>
                <w:rFonts w:cs="Arial" w:ascii="Arial" w:hAnsi="Arial"/>
                <w:color w:val="4682B4"/>
                <w:sz w:val="18"/>
                <w:szCs w:val="18"/>
              </w:rPr>
              <w:t xml:space="preserve">Dépenses </w:t>
            </w:r>
          </w:p>
          <w:p>
            <w:pPr>
              <w:pStyle w:val="Normal"/>
              <w:ind w:left="720" w:hanging="0"/>
              <w:jc w:val="both"/>
              <w:rPr>
                <w:rFonts w:ascii="Arial" w:hAnsi="Arial" w:cs="Arial"/>
                <w:color w:val="000000"/>
                <w:sz w:val="18"/>
                <w:szCs w:val="18"/>
              </w:rPr>
            </w:pPr>
            <w:r>
              <w:rPr>
                <w:rFonts w:cs="Arial" w:ascii="Arial" w:hAnsi="Arial"/>
                <w:color w:val="000000"/>
                <w:sz w:val="18"/>
                <w:szCs w:val="18"/>
              </w:rPr>
              <w:t xml:space="preserve">F, J38, J4, J6, J7, N1, N2,... </w:t>
            </w:r>
          </w:p>
          <w:p>
            <w:pPr>
              <w:pStyle w:val="Normal"/>
              <w:jc w:val="both"/>
              <w:rPr>
                <w:rFonts w:ascii="Arial" w:hAnsi="Arial" w:cs="Arial"/>
                <w:color w:val="4682B4"/>
                <w:sz w:val="18"/>
                <w:szCs w:val="18"/>
              </w:rPr>
            </w:pPr>
            <w:r>
              <w:rPr>
                <w:rFonts w:cs="Arial" w:ascii="Arial" w:hAnsi="Arial"/>
                <w:color w:val="4682B4"/>
                <w:sz w:val="18"/>
                <w:szCs w:val="18"/>
              </w:rPr>
              <w:t xml:space="preserve">Recettes </w:t>
            </w:r>
          </w:p>
          <w:p>
            <w:pPr>
              <w:pStyle w:val="Normal"/>
              <w:ind w:left="720" w:hanging="0"/>
              <w:jc w:val="both"/>
              <w:rPr>
                <w:rFonts w:ascii="Arial" w:hAnsi="Arial" w:cs="Arial"/>
                <w:color w:val="000000"/>
                <w:sz w:val="18"/>
                <w:szCs w:val="18"/>
              </w:rPr>
            </w:pPr>
            <w:r>
              <w:rPr>
                <w:rFonts w:cs="Arial" w:ascii="Arial" w:hAnsi="Arial"/>
                <w:color w:val="000000"/>
                <w:sz w:val="18"/>
                <w:szCs w:val="18"/>
              </w:rPr>
              <w:t>70, 741, 744, 746, 75, J38, J4, J6, J7, N1, N2,...</w:t>
            </w:r>
          </w:p>
          <w:p>
            <w:pPr>
              <w:pStyle w:val="Normal"/>
              <w:numPr>
                <w:ilvl w:val="0"/>
                <w:numId w:val="0"/>
              </w:numPr>
              <w:spacing w:before="75" w:after="75"/>
              <w:jc w:val="both"/>
              <w:outlineLvl w:val="2"/>
              <w:rPr>
                <w:rFonts w:ascii="Arial" w:hAnsi="Arial" w:cs="Arial"/>
                <w:b/>
                <w:b/>
                <w:bCs/>
                <w:color w:val="191970"/>
              </w:rPr>
            </w:pPr>
            <w:r>
              <w:rPr>
                <w:rFonts w:cs="Arial" w:ascii="Arial" w:hAnsi="Arial"/>
                <w:b/>
                <w:bCs/>
                <w:color w:val="191970"/>
              </w:rPr>
              <w:t>Administration et Logistique</w:t>
            </w:r>
          </w:p>
          <w:p>
            <w:pPr>
              <w:pStyle w:val="Normal"/>
              <w:jc w:val="both"/>
              <w:rPr>
                <w:rFonts w:ascii="Arial" w:hAnsi="Arial" w:cs="Arial"/>
                <w:color w:val="4682B4"/>
                <w:sz w:val="18"/>
                <w:szCs w:val="18"/>
              </w:rPr>
            </w:pPr>
            <w:r>
              <w:rPr>
                <w:rFonts w:cs="Arial" w:ascii="Arial" w:hAnsi="Arial"/>
                <w:color w:val="4682B4"/>
                <w:sz w:val="18"/>
                <w:szCs w:val="18"/>
              </w:rPr>
              <w:t xml:space="preserve">Dépenses </w:t>
            </w:r>
          </w:p>
          <w:p>
            <w:pPr>
              <w:pStyle w:val="Normal"/>
              <w:ind w:left="720" w:hanging="0"/>
              <w:jc w:val="both"/>
              <w:rPr>
                <w:rFonts w:ascii="Arial" w:hAnsi="Arial" w:cs="Arial"/>
                <w:color w:val="000000"/>
                <w:sz w:val="18"/>
                <w:szCs w:val="18"/>
              </w:rPr>
            </w:pPr>
            <w:r>
              <w:rPr>
                <w:rFonts w:cs="Arial" w:ascii="Arial" w:hAnsi="Arial"/>
                <w:color w:val="000000"/>
                <w:sz w:val="18"/>
                <w:szCs w:val="18"/>
              </w:rPr>
              <w:t xml:space="preserve">B, C, D, G, J1,... </w:t>
            </w:r>
          </w:p>
          <w:p>
            <w:pPr>
              <w:pStyle w:val="Normal"/>
              <w:jc w:val="both"/>
              <w:rPr>
                <w:rFonts w:ascii="Arial" w:hAnsi="Arial" w:cs="Arial"/>
                <w:color w:val="4682B4"/>
                <w:sz w:val="18"/>
                <w:szCs w:val="18"/>
              </w:rPr>
            </w:pPr>
            <w:r>
              <w:rPr>
                <w:rFonts w:cs="Arial" w:ascii="Arial" w:hAnsi="Arial"/>
                <w:color w:val="4682B4"/>
                <w:sz w:val="18"/>
                <w:szCs w:val="18"/>
              </w:rPr>
              <w:t xml:space="preserve">Recettes </w:t>
            </w:r>
          </w:p>
          <w:p>
            <w:pPr>
              <w:pStyle w:val="Normal"/>
              <w:ind w:left="720" w:hanging="0"/>
              <w:jc w:val="both"/>
              <w:rPr>
                <w:rFonts w:ascii="Arial" w:hAnsi="Arial" w:cs="Arial"/>
                <w:color w:val="000000"/>
                <w:sz w:val="18"/>
                <w:szCs w:val="18"/>
              </w:rPr>
            </w:pPr>
            <w:r>
              <w:rPr>
                <w:rFonts w:cs="Arial" w:ascii="Arial" w:hAnsi="Arial"/>
                <w:color w:val="000000"/>
                <w:sz w:val="18"/>
                <w:szCs w:val="18"/>
              </w:rPr>
              <w:t xml:space="preserve">70, 71, 72, 741, 744, 746, 748, 75, J1,... </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Existe-t-il toujours des codes de gestion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59</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Aux codes de gestion se substituent deux codes nommés « domaines » et « activités » dont l’usage est à destination de l’ordonnateur. Ils permettent de rendre compte au CA et aux autorités de tutelle de la gestion de l’établisseme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es domaines et ces activités sont-ils obligatoire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0</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e domaine et l’activité sont obligatoires en dépense, ils permettent de déterminer la destination de la dépense, ils se substituent en préparation du budget aux comptes du plan comptable qui marquent la nature de cette dépense. Ils sont facultatifs en recett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s domaines et les activités sont-ils libres de création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1</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 xml:space="preserve">Oui, mais il existe des domaines et des activités prédéfinis qui servent notamment à distinguer les opérations spécifiques, relatives aux variations de stocks ou celles consécutives aux opérations d’extourne. </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s domaines et les activités ont-ils une structure particulièr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2</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Domaines" et "Activités" se définissent tous deux par un code et un libellé. Si le domaine n’a pas de structure particulière, l’activité commence obligatoirement par un chiffre 0, 1, 2 qui permet d’organiser des comptes rendus de gestion à destination des financeurs (Etat=1, CTR=2). Le chiffre 0 est utilisé dans les autres cas. L’Etat a défini des codes d’activité qui pourront être déclinés par chaque EPLE. Les collectivités se verront offrir la même possibilité.</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Dois-je obligatoirement faire précéder l’activité par le chiffre 2 lorsque son financement est assuré par la collectivité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3</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le chiffre 2 pour la collectivité ou le 1 pour l’Etat ne sont utilisés que lorsque l’un ou l’autre a défini une codification de l’activité destinée au report d’informations à son profi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construire un budge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4</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 xml:space="preserve">Un budget est constitué de lignes budgétaires composées obligatoirement : </w:t>
            </w:r>
          </w:p>
          <w:p>
            <w:pPr>
              <w:pStyle w:val="Normal"/>
              <w:numPr>
                <w:ilvl w:val="0"/>
                <w:numId w:val="3"/>
              </w:numPr>
              <w:spacing w:before="100" w:after="100"/>
              <w:jc w:val="both"/>
              <w:rPr>
                <w:rFonts w:ascii="Arial" w:hAnsi="Arial" w:cs="Arial"/>
                <w:color w:val="000000"/>
                <w:sz w:val="18"/>
                <w:szCs w:val="18"/>
              </w:rPr>
            </w:pPr>
            <w:r>
              <w:rPr>
                <w:rFonts w:cs="Arial" w:ascii="Arial" w:hAnsi="Arial"/>
                <w:color w:val="000000"/>
                <w:sz w:val="18"/>
                <w:szCs w:val="18"/>
              </w:rPr>
              <w:t xml:space="preserve">en dépense d’un service, d’un domaine, d’une activité et d’un montant </w:t>
            </w:r>
          </w:p>
          <w:p>
            <w:pPr>
              <w:pStyle w:val="Normal"/>
              <w:numPr>
                <w:ilvl w:val="0"/>
                <w:numId w:val="3"/>
              </w:numPr>
              <w:spacing w:before="100" w:after="100"/>
              <w:jc w:val="both"/>
              <w:rPr>
                <w:rFonts w:ascii="Arial" w:hAnsi="Arial" w:cs="Arial"/>
                <w:color w:val="000000"/>
                <w:sz w:val="18"/>
                <w:szCs w:val="18"/>
              </w:rPr>
            </w:pPr>
            <w:r>
              <w:rPr>
                <w:rFonts w:cs="Arial" w:ascii="Arial" w:hAnsi="Arial"/>
                <w:color w:val="000000"/>
                <w:sz w:val="18"/>
                <w:szCs w:val="18"/>
              </w:rPr>
              <w:t>en recette d’un service, d’un compte du plan comptable et d’un montant</w:t>
            </w:r>
          </w:p>
          <w:p>
            <w:pPr>
              <w:pStyle w:val="Normal"/>
              <w:jc w:val="both"/>
              <w:rPr>
                <w:rFonts w:ascii="Arial" w:hAnsi="Arial" w:cs="Arial"/>
                <w:color w:val="000000"/>
                <w:sz w:val="18"/>
                <w:szCs w:val="18"/>
              </w:rPr>
            </w:pPr>
            <w:r>
              <w:rPr>
                <w:rFonts w:cs="Arial" w:ascii="Arial" w:hAnsi="Arial"/>
                <w:color w:val="000000"/>
                <w:sz w:val="18"/>
                <w:szCs w:val="18"/>
              </w:rPr>
              <w:t>Le domaine et l’activité sont facultatifs en recett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ordonnateur est il toujours compétent pour saisir le compte du plan comptable ? si oui à quel momen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5</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ordonnateur saisit le compte du plan comptable uniquement au moment de la liquidation de la dépense, lorsque la nature de la dépense est certaine. Il saisit le compte du plan comptable en recette dès la préparation budgétaire car la nature de la recette est connu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 budget est il voté par ligne budgétair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6</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Comme actuellement, le CA se prononce sur le montant total des crédits ouverts par service. Le détail par ligne budgétaire permet de renseigner et de justifier ce montant total.</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Est-il possible de créer un service spécial pour l’enseignement technique ou une SEGPA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7</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Ces enseignements font partie de l’activité principale de l’établissement et sont gérés au sein du service général "Activités Pédagogiqu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distinguer l’enseignement technique de l’enseignement général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8</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Ces enseignements sont distingués, si besoin, à l’aide d’un domaine et/ou d’une activité.</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Peut-on prévoir des contributions entre servic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69</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Entre les services spéciaux et le service général ALO. lorsque le service spécial dispose des ressources propres et qu’il doit participer à des dépenses de gestion générale. Les contributions entre services généraux n’ont pas d’utilité en termes de gestion car ils s’analysent comme un ensemble unique relatif à l’activité principale de l’établisseme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fait-on évoluer le budget en cours d’anné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0</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Comme actuellement, le budget évolue en cours d’année par des décisions budgétaires modificatives pour information ou soumises au vote du conseil d’administration. Une décision budgétaire fait évoluer le montant global des crédits ouverts du service. Les modifications à l’intérieur d’un service sont laissées à l’initiative de l’ordonnateur. Ces opérations de virement entre domaines/activités à l’intérieur d’un service ne sont plus des décisions modificatives du budge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lles sont les modifications du budget soumises au vote du conseil d’administration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1</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es modifications concernant les virements entre services, les ressources nouvelles non spécifiques, les prélèvements sur le fonds de roulement, les opérations budgétaires liées à l’aliénation d’un bien non complètement amorti, les provisions sont soumises au vote du conseil d’administration.</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lles sont les modifications du budget non soumises au vot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2</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es modifications concernant les ressources nouvelles spécifiques, les diminutions de stocks, la reconstatation du produit scolaire, les dotations aux amortissements non prévues au budget initial sont immédiatement exécutables et font l’objet d’une information du conseil d’administration.</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 CA est il informé des modifications de la répartition des crédits à l’intérieur d’un servic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3</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au minimum lors du compte rendu de fin gestion. En effet, l’ordonnateur doit rendre compte lors du compte financier de l’exécution du budget au regard de celui voté par le CA.</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lle est la nature du contrôle effectué par les autorités de tutelle sur le budget et les DBM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4</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es autorités de tutelle contrôlent l’équilibre budgétaire traduit par sa sincérité. Toutes les dépenses et toutes les recettes sont inscrites au budget et les éventuels prélèvements sur le fonds de roulement sont compatibles avec son monta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Existe-t-il une pièce budgétaire spécifique à l’équilibre du budge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5</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c’est le tableau prévisionnel de financement qui permet de s’assurer des modalités de l’équilibre avec ou sans prélèvement. Et lorsque l’équilibre nécessite un recours au prélèvement du FdR si celui-ci est d’un montant suffisa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est calculé le fonds de roulemen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6</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D’une manière synthétique on calculera la fonds de roulement par la différence entre les soldes créditeurs des comptes de la classe 1 et 2 auquel on ajoutera les soldes créditeurs des comptes de provisions (39, 49,59) et les soldes débiteurs des comptes de ces mêmes class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varie le fonds de roulemen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7</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e fonds de roulement varie en additionnant la capacité d’autofinancement calculée à la fin de l’exercice et les dépenses d’investissement sur fonds propr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st ce que la capacité d’autofinancement (CAF)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8</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C’est la part du résultat qui génère de la trésorerie ou qui en consomme lorsqu’elle est négative. Dans cette dernière situation, une capacité d’autofinancement est appelée insuffisance d’autofinancement (IAF).</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se calcule la capacité d’autofinancemen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79</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a CAF se déduit du résultat en y ajoutant les dépenses (comptes 68 et 675) et en y retranchant les recettes (compte 78, 775, 776, 777) sans impact sur la trésorerie. La formule est disponible au paragraphe 33222 du projet d’instruction M9.6</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st ce que le résulta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0</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e résultat est la différence entre les recettes nettes et les dépenses nettes de la section de fonctionnement (total des services généraux + total des services spéciaux).</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Ya-t-il un résultat par servic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1</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Le résultat est unique à chaque budget (principal ou annexe). Le résultat étant unique, la CAF est uniqu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Puis-je avoir un service général ou spécial pour lequel les dépenses nettes sont différentes des recettes nette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2</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si ce service n’est pas financé uniquement par des ressources spécifiques ou affectées. Ce résultat indicatif peut servir à expliquer le résultat net de l’établisseme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 service spécial prédéfini "Bourses nationales" peut-il avoir un montant total des dépenses différent du montant total des recette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3</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Ce service ne fonctionne qu’avec des subventions spécifiqu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 résultat peut-il être affecté sur plusieurs comptes de réserve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4</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C’est une compétence du conseil d’administration auquel il revient d’affecter le résultat à des subdivisions du compte des réserv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ls sont les comptes de réserves prédéterminés dans le plan comptable applicable aux EPL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5</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numPr>
                <w:ilvl w:val="0"/>
                <w:numId w:val="2"/>
              </w:numPr>
              <w:spacing w:before="100" w:after="100"/>
              <w:jc w:val="both"/>
              <w:rPr>
                <w:rFonts w:ascii="Arial" w:hAnsi="Arial" w:cs="Arial"/>
                <w:color w:val="000000"/>
                <w:sz w:val="18"/>
                <w:szCs w:val="18"/>
              </w:rPr>
            </w:pPr>
            <w:r>
              <w:rPr>
                <w:rFonts w:cs="Arial" w:ascii="Arial" w:hAnsi="Arial"/>
                <w:color w:val="000000"/>
                <w:sz w:val="18"/>
                <w:szCs w:val="18"/>
              </w:rPr>
              <w:t xml:space="preserve">10681 - Etablissement </w:t>
            </w:r>
          </w:p>
          <w:p>
            <w:pPr>
              <w:pStyle w:val="Normal"/>
              <w:numPr>
                <w:ilvl w:val="0"/>
                <w:numId w:val="2"/>
              </w:numPr>
              <w:spacing w:before="100" w:after="100"/>
              <w:jc w:val="both"/>
              <w:rPr>
                <w:rFonts w:ascii="Arial" w:hAnsi="Arial" w:cs="Arial"/>
                <w:color w:val="000000"/>
                <w:sz w:val="18"/>
                <w:szCs w:val="18"/>
              </w:rPr>
            </w:pPr>
            <w:r>
              <w:rPr>
                <w:rFonts w:cs="Arial" w:ascii="Arial" w:hAnsi="Arial"/>
                <w:color w:val="000000"/>
                <w:sz w:val="18"/>
                <w:szCs w:val="18"/>
              </w:rPr>
              <w:t xml:space="preserve">10684 - Services spéciaux </w:t>
            </w:r>
          </w:p>
          <w:p>
            <w:pPr>
              <w:pStyle w:val="Normal"/>
              <w:numPr>
                <w:ilvl w:val="0"/>
                <w:numId w:val="2"/>
              </w:numPr>
              <w:spacing w:before="100" w:after="100"/>
              <w:jc w:val="both"/>
              <w:rPr>
                <w:rFonts w:ascii="Arial" w:hAnsi="Arial" w:cs="Arial"/>
                <w:color w:val="000000"/>
                <w:sz w:val="18"/>
                <w:szCs w:val="18"/>
              </w:rPr>
            </w:pPr>
            <w:r>
              <w:rPr>
                <w:rFonts w:cs="Arial" w:ascii="Arial" w:hAnsi="Arial"/>
                <w:color w:val="000000"/>
                <w:sz w:val="18"/>
                <w:szCs w:val="18"/>
              </w:rPr>
              <w:t>10687 - Service de restauration et hébergeme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 prélèvement sur les réserves est-il différent selon les services auquel il est destiné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6</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car on ne prélève pas sur les réserves mais sur le fonds de roulement qui est unique. C’est l’affectation du résultat en fin d’exercice qui déterminera à quel compte doit être enregistré le prélèvement effectué pendant l’exercic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Puis-je prélever la totalité du Fonds de roulemen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7</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car l’établissement a besoin d’un minimum de trésorerie qui est apportée par le FdR mais aussi parce qu’une partie du fonds de roulement peut être réservée par décision du CA au financement d’un risque, d’une charge ou d’une dépréciation dans le cadre de provision. Par ailleurs, une part du fonds de roulement finance le stock.</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amortissement des biens immobilisés est il obligatoir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8</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il remplace les dépréciations opérées par des écritures comptables. Il est budgétaire et prévu dès le budget initial pour les biens acquis les années précédent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st ce qu’un amortissement neutralisé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89</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C’est une dépense relative aux dotations aux amortissements qui est compensée par une recette du même montant. L’amortissement est neutralisé lorsque le bien est reçu en dotation ou financé par une subvention. Lorsqu’il n’est pas neutralisé l’amortissement est dit réel.</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and effectue t on un amortissement réel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0</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n effectue un amortissement réel lorsque le bien est financé sur fonds propr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amortissement réel nécessite t-il un financement spécifiqu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1</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l’amortissement n’est que la constatation d’une part de la consommation des avantages attendus. Il permet de déterminer la valeur nette comptabl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Par quelles opérations réalise t on un amortissemen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2</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Un mandat au compte 6811 suivi d’une opération comptable au crédit du compte 28x. Si l’amortissement est neutralisé on effectue simultanément un ordre de recettes au compte 776 ou 777 suivi d’une opération comptable au débit du compte 102 ou 139.</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lles sont les conséquences de l’amortissement réel sur le résultat de l’exercic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3</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amortissement réel diminue le résultat mais n’a pas d’impact sur la CAF donc sur le fonds de rouleme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a dépréciation d’un bien existe t elle toujour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4</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mais elle ne correspond plus comme actuellement à une diminution progressive de la valeur du bien mais à sa diminution ponctuelle. La dépréciation est contrairement à l’amortissement réversibl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Sur quel compte est enregistrée la trésorerie d’un budget annex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5</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Sur le compte 185. Ce compte est débiteur dans la comptabilité relative au budget annexe et créditeur dans la comptabilité relative au budget principal. Ce compte ne participe pas au calcul du Fonds de Roulement. Il est le reflet de la trésorerie dégagée par le budget annex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s comptes de la classe 1 et 2 doivent-ils être mouvementés en comptabilité budgétaire avant leur mouvement en comptabilité général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6</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sauf ceux qui enregistrent la dépense pour l’achat d’une immobilisation ou la recette relative au financement de cette immobilisation. La sortie d’un bien de l’inventaire se matérialise par une recette en section des opérations en capital.</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s variations de stocks et en cours sont-elles des opérations budgétaire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7</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mais uniquement pour celles qui concernent les comptes de classe 6 et de classe 7.</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s opérations budgétaires relatives aux variations de stocks et en cours nécessitent elles des DBM préalable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8</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Seule la diminution du stock qui se traduit par un mandat au compte de classe 6 intéressé peut, si les crédits ouverts au service considéré sont insuffisants, nécessiter une modification du budge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s variations de stocks ont-elles une influence sur le FdR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199</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la variation du stock fait varier le FdR dans le même sens. Cependant cette variation du stock entraînant une variation identique du BFdR, elle n’influe pas sur la trésorerie de l’établissement. Même si la DBM, précédant la diminution du stock, diminue le FdR, elle est pour information du CA.</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s comptes de la classe 3 qui enregistrent les divers stocks sont-ils mouvementés en comptabilité budgétair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0</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les comptes de classe 3 sont mouvementés par le comptable après des opérations budgétaires réalisées en section de fonctionneme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se calcule le besoin en fonds de roulement (BFdR)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1</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Différence entre les soldes débiteurs des comptes des classes 3 et 4 et les soldes créditeurs des comptes de la classe 4. le détail du calcul est disponible au paragraphe 33232 du projet d’instruction M9.6</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 signifie un BFdR négatif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2</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Un BFdR négatif signifie que les dettes et les reliquats de subventions de l’établissement sont plus importants que le montant des créances et des stocks. Cette situation est assez fréquente dans les EPL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est ce que la trésoreri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3</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C’est la différence entre le FdR et le BFdR. La trésorerie peut être différente de la somme des soldes des comptes 5151 et 531 car elle intègre les opérations à venir retracées aux comptes 511 - valeur à l’encaissement, 5159 - règlements en cours de traitement ainsi que les différentes avanc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omment calcule-t-on la trésorerie d’un établissement disposant de budgets annexe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4</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e calcul de la trésorerie s’effectue toujours par la formule FdR - BFdR. Cependant, le FdR et le BFdR cumulent les données relatives au « budget principal » et celles des budgets annexes. Si l’on retient un FdR et un BFdR calculés à partir des seules données de la structure principale on ajoutera le solde du compte 185 qui matérialise la part de la trésorerie calculée à partir des données issues de la comptabilité des budgets annex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Chaque établissement disposant d’un compte 531 (caisse), l’agent comptable doit il détenir autant de caisses que d’établissement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5</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la caisse de l’agent comptable est unique. Elle est justifiée par la somme des soldes des comptes 531.</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A quel service sont imputées les dépenses relatives aux amortissements réel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6</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En théorie au service qui utilise le bien. Ce qui est important c’est que la part négative du résultat qu’entraîne l’amortissement réel soit affectée au compte de résultat qui a enregistré le financement du bien acquis sur fonds propres. On retiendra afin de faciliter le suivi comptable d’enregistrer les biens acquis sur fonds propres aux comptes des réserves générales afin d’enregistrer la diminution des réserves liée à l’amortissement à ce même compt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A quel service sont imputées les provisions pour dépréciation des comptes de tier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7</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Au service concerné par la créance. Cette provision diminuera le résultat de ce service même si c’est l’affectation du résultat global qui déterminera le compte des réserves concerné.</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Puis-je annuler ou reprendre une provision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8</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il s’agit d’une opération de reprise sur provision effectuée au compte 78 intéressé. La reprise est systémique dès que le risque, la charge, la dépréciation est constaté ou définitivement écarté.</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Puis-je annuler ou reprendre un amortissemen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09</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Non même si le compte 78 s’appelle « reprises sur amortissements et provision », il n’y a pas de reprise sur l’amortissement qui est irréversible. En effet, celui-ci ne fait que constater la consommation des avantages que procure le bien.</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and dois je faire une provision pour charg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10</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orsque je souhaite répartir une dépense prévisible, compte tenu de son importance, sur plusieurs exercices (exemple remplacement d’un matériel pédagogique).</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and dois je faire une provision pour risqu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11</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orsque que l’activité de l’établissement à fait naître un risque (exemple recours devant le tribunal des prud’hommes contrat aidé)</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and dois je faire une provision pour dépréciation de compte de tier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12</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orsque le recouvrement d’une créance est incertain.</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and dois je faire une provision pour dépréciation des valeurs mobilières de placemen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13</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orsque la VMP vendue risque d’être inférieure à la VMP achetée (EPLE en principe non concerné)</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Quand dois je faire une reprise sur provision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14</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Lorsque la dépréciation ou le risque est avéré afin de réaliser les opérations liées au risque ou à la dépréciation (condamnation, admission en non valeur etc.) ou si le risque ou la dépréciation n’existe plus. La reprise d’une provision pour charge s’effectue généralement lorsque l’on assume la charge en question (renouvellement d’un bien).</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s provisions et les reprises sur provisions font-elles l’objet d’opérations budgétaires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15</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en section de fonctionnement aux comptes 68x "dotations aux amortissements et aux provisions" et aux comptes 78x "reprises sur amortissements et provision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 service de restauration achète ses repas à un prestataire externe (public ou privé). Les recettes couvrent les dépenses. Sur quel type de structure dois je suivre le budge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16</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Dans un service spécial, ce service ne produisant aucun résultat, les provisions pour risques d’impayés ou les éventuelles admissions en non valeur seront mandatées au service spécial et diminueront le montant des réserves de l’établissemen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 service de restauration produit ses repas et les éventuels excédents de fonctionnement servent essentiellement à l’amélioration du service. Sur quel type de structure dois-je suivre le budge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17</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Dans un service spécial. Les éventuels excédents de ce service pourront être individualisés dans une subdivision du compte des réserves. Les provisions pour risques d’impayés ou les éventuelles admissions en non valeur seront mandatées au service spécial et diminueront après affectation du résultat les réserves enregistrées à la subdivision intéressée du compte des réserves.</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Le service de restauration produit ses repas et nourrit des élèves d’autres établissements. Les éventuels excédents servent à améliorer le service et éventuellement à des opérations en capital. Sur quel type de structure dois je suivre le budget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18</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26/09/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Dans un budget annexe. En effet, ce qui différencie le service spécial et le budget annexe, ce sont les opérations en capital. Les provisions et les admissions en non valeur affecteront automatiquement le compte des réserves de ce budget.</w:t>
            </w:r>
          </w:p>
        </w:tc>
      </w:tr>
      <w:tr>
        <w:trPr/>
        <w:tc>
          <w:tcPr>
            <w:tcW w:w="363"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Ref</w:t>
            </w:r>
          </w:p>
        </w:tc>
        <w:tc>
          <w:tcPr>
            <w:tcW w:w="915" w:type="dxa"/>
            <w:tcBorders/>
            <w:shd w:fill="E6E6FA" w:val="clear"/>
            <w:vAlign w:val="center"/>
          </w:tcPr>
          <w:p>
            <w:pPr>
              <w:pStyle w:val="Normal"/>
              <w:jc w:val="center"/>
              <w:rPr>
                <w:rFonts w:ascii="Arial" w:hAnsi="Arial" w:cs="Arial"/>
                <w:b/>
                <w:b/>
                <w:bCs/>
                <w:color w:val="4682B4"/>
                <w:sz w:val="16"/>
                <w:szCs w:val="16"/>
              </w:rPr>
            </w:pPr>
            <w:r>
              <w:rPr>
                <w:rFonts w:cs="Arial" w:ascii="Arial" w:hAnsi="Arial"/>
                <w:b/>
                <w:bCs/>
                <w:color w:val="4682B4"/>
                <w:sz w:val="16"/>
                <w:szCs w:val="16"/>
              </w:rPr>
              <w:t>Question</w:t>
            </w:r>
          </w:p>
        </w:tc>
        <w:tc>
          <w:tcPr>
            <w:tcW w:w="7794" w:type="dxa"/>
            <w:tcBorders/>
            <w:shd w:fill="E6E6FA" w:val="clear"/>
            <w:vAlign w:val="center"/>
          </w:tcPr>
          <w:p>
            <w:pPr>
              <w:pStyle w:val="Normal"/>
              <w:jc w:val="both"/>
              <w:rPr>
                <w:rFonts w:ascii="Arial" w:hAnsi="Arial" w:cs="Arial"/>
                <w:sz w:val="18"/>
                <w:szCs w:val="18"/>
              </w:rPr>
            </w:pPr>
            <w:r>
              <w:rPr>
                <w:rFonts w:cs="Arial" w:ascii="Arial" w:hAnsi="Arial"/>
                <w:sz w:val="18"/>
                <w:szCs w:val="18"/>
              </w:rPr>
              <w:t>Peut-on créer un budget annexe en cours d'exercice ?</w:t>
            </w:r>
          </w:p>
        </w:tc>
      </w:tr>
      <w:tr>
        <w:trPr/>
        <w:tc>
          <w:tcPr>
            <w:tcW w:w="363"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11-221</w:t>
            </w:r>
          </w:p>
        </w:tc>
        <w:tc>
          <w:tcPr>
            <w:tcW w:w="915" w:type="dxa"/>
            <w:tcBorders/>
            <w:shd w:fill="FFFFF0" w:val="clear"/>
          </w:tcPr>
          <w:p>
            <w:pPr>
              <w:pStyle w:val="Normal"/>
              <w:jc w:val="center"/>
              <w:rPr>
                <w:rFonts w:ascii="Arial" w:hAnsi="Arial" w:cs="Arial"/>
                <w:b/>
                <w:b/>
                <w:bCs/>
                <w:color w:val="A0522D"/>
                <w:sz w:val="16"/>
                <w:szCs w:val="16"/>
              </w:rPr>
            </w:pPr>
            <w:r>
              <w:rPr>
                <w:rFonts w:cs="Arial" w:ascii="Arial" w:hAnsi="Arial"/>
                <w:b/>
                <w:bCs/>
                <w:color w:val="A0522D"/>
                <w:sz w:val="16"/>
                <w:szCs w:val="16"/>
              </w:rPr>
              <w:t>Réponse du</w:t>
              <w:br/>
            </w:r>
            <w:r>
              <w:rPr>
                <w:rFonts w:cs="Arial" w:ascii="Arial" w:hAnsi="Arial"/>
                <w:color w:val="A0522D"/>
                <w:sz w:val="16"/>
              </w:rPr>
              <w:t>09/12/2011</w:t>
            </w:r>
          </w:p>
        </w:tc>
        <w:tc>
          <w:tcPr>
            <w:tcW w:w="7794" w:type="dxa"/>
            <w:tcBorders/>
            <w:shd w:fill="FFFFF0" w:val="clear"/>
            <w:vAlign w:val="center"/>
          </w:tcPr>
          <w:p>
            <w:pPr>
              <w:pStyle w:val="Normal"/>
              <w:jc w:val="both"/>
              <w:rPr>
                <w:rFonts w:ascii="Arial" w:hAnsi="Arial" w:cs="Arial"/>
                <w:color w:val="000000"/>
                <w:sz w:val="18"/>
                <w:szCs w:val="18"/>
              </w:rPr>
            </w:pPr>
            <w:r>
              <w:rPr>
                <w:rFonts w:cs="Arial" w:ascii="Arial" w:hAnsi="Arial"/>
                <w:color w:val="000000"/>
                <w:sz w:val="18"/>
                <w:szCs w:val="18"/>
              </w:rPr>
              <w:t>Oui, mais uniquement lorsqu'il s'agit d'une activité nouvellement créée au sein de l'EPLE, comme par exemple la mise en place d'un service de restauration et d'hébergement. Le budget annexe est adopté par une délibération distincte du budget principal dans les mêmes conditions que celui-ci.</w:t>
            </w:r>
          </w:p>
        </w:tc>
      </w:tr>
    </w:tbl>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B0C4DE"/>
      <w:sz w:val="24"/>
      <w:szCs w:val="24"/>
    </w:rPr>
  </w:style>
  <w:style w:type="paragraph" w:styleId="Heading3">
    <w:name w:val="Heading 3"/>
    <w:basedOn w:val="Normal"/>
    <w:next w:val="TextBody"/>
    <w:qFormat/>
    <w:pPr>
      <w:numPr>
        <w:ilvl w:val="2"/>
        <w:numId w:val="1"/>
      </w:numPr>
      <w:spacing w:before="75" w:after="75"/>
      <w:outlineLvl w:val="2"/>
    </w:pPr>
    <w:rPr>
      <w:rFonts w:ascii="Arial" w:hAnsi="Arial" w:cs="Arial"/>
      <w:b/>
      <w:bCs/>
      <w:color w:val="19197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Arial" w:hAnsi="Arial" w:cs="Arial"/>
      <w:color w:val="191970"/>
      <w:sz w:val="18"/>
      <w:szCs w:val="18"/>
      <w:u w:val="single"/>
    </w:rPr>
  </w:style>
  <w:style w:type="character" w:styleId="Date1">
    <w:name w:val="date1"/>
    <w:basedOn w:val="Policepardfaut"/>
    <w:qFormat/>
    <w:rPr>
      <w:b w:val="false"/>
      <w:b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istory.go(-3);" TargetMode="External"/><Relationship Id="rId3" Type="http://schemas.openxmlformats.org/officeDocument/2006/relationships/hyperlink" Target="javascript:window.history.go(-2);" TargetMode="External"/><Relationship Id="rId4" Type="http://schemas.openxmlformats.org/officeDocument/2006/relationships/hyperlink" Target="javascript:window.history.back();" TargetMode="External"/><Relationship Id="rId5" Type="http://schemas.openxmlformats.org/officeDocument/2006/relationships/image" Target="media/image1.png"/><Relationship Id="rId6" Type="http://schemas.openxmlformats.org/officeDocument/2006/relationships/hyperlink" Target="javascript:%20window.pri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57:00Z</dcterms:created>
  <dc:creator>Rectorat</dc:creator>
  <dc:description/>
  <cp:keywords/>
  <dc:language>en-US</dc:language>
  <cp:lastModifiedBy>Rectorat</cp:lastModifiedBy>
  <dcterms:modified xsi:type="dcterms:W3CDTF">2012-01-04T14:58:00Z</dcterms:modified>
  <cp:revision>1</cp:revision>
  <dc:subject/>
  <dc:title>La foire aux questions des EPLE</dc:title>
</cp:coreProperties>
</file>