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6205"/>
        <w:gridCol w:w="1800"/>
      </w:tblGrid>
      <w:tr>
        <w:trPr>
          <w:trHeight w:val="623" w:hRule="atLeast"/>
        </w:trPr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C100"/>
            <w:r>
              <w:rPr>
                <w:b/>
                <w:bCs/>
              </w:rPr>
              <w:t>Liste des acronymes utilisés dans l'IC M9.6</w:t>
            </w:r>
            <w:bookmarkEnd w:id="0"/>
          </w:p>
        </w:tc>
      </w:tr>
      <w:tr>
        <w:trPr>
          <w:trHeight w:val="73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RONYME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E ASSO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graphe de la 1ère citation 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AC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gent compt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</w:tr>
      <w:tr>
        <w:trPr>
          <w:trHeight w:val="28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ALO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Administration et logistique (service général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ANCV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gence nationale des chèques vacan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6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ANV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dmission en non-val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A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Activités pédagogiques (Service génér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A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vis de prélèv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4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ATD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vis à tiers déten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2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ATTEE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ent technique territorial des établissements d'enseignement (ex TO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14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BFdR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esoin en fonds de rou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3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BTAN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on du Trésor à intérêt annu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2</w:t>
            </w:r>
          </w:p>
        </w:tc>
      </w:tr>
      <w:tr>
        <w:trPr>
          <w:trHeight w:val="33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nseil d'administ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AF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Capacité d'autofinanc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1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A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harges à pay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ARP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aisse des règlements pécuniaires des avoca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4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AT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pte à te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C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ptes chèques posta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5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CP A/D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pte chèque postal du DDFIP ou DRF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5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DBF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ur de discipline budgétaire et financiè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DI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tre de documentation et d'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9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E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hef d'établis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F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tre de formation d'apprent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GCT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de général des collectivités territori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HS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mission d'hygiène et de sécur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NC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nseil national de la comptabil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OFI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pte financi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mission perman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RC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ité de la réglementation compt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RTC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hambre régionale et territoriale des comp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CTR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llectivité territoriale de rattach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DAF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rection des affaires financiè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DBM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écision budgétaire modifica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DDFI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rection départementale des finances publ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23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DFT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épôt fonds du trés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8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DGC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rection générale de la comptabilité publi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13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DGESCO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rection générale de l'enseignement scola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DGFI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rection générale des finances publ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DRFI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rection Régionale des Finances publ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23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DVINT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ogiciel utilisé pour les virements internationaux (logiciel de la DGFI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9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EMCC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tat des marchés contrats et conven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EPLE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tablissement public local d'enseign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EPSC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tablissement public à caractère scientifique culturel et profession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13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ERE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tablissement régional d'enseignement adap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ERPD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tablissement régional du premier degr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FdR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Fonds de roul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3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FSE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oyers sociaux-éducatif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GI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roupement d'intérêt publ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GRET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roupement d'établissement pour la formation contin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IAF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suffisance d'autofinancement (valeur absolue d'une CAF néga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IC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struction codificatr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IGAENR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spection générale de l'administration et de l'éducation nationale et de la recher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IGF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spection générale des finan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LCR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ttre de change-relev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14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MONEO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orte-monnaie électroni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7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NNE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uméro national d'émet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4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OAT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bligation assimilable du Trés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rdre de recet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2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OREV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rdre de rever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2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ORR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rdre de réduction de recet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2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OTD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pposition à tiers déten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OV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rdre de Ver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PAR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duits à recevo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PCG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lan comptable géné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RGC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èglement général de la comptabilité publi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13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RP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esponsabilité personnelle et pécuniaire de l'agent compt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S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ction d'Apprentiss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SACD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rvice à comptabilité distinc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SEGP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ction d'Enseignement Général et Professionnel Adap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2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SEP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ingle european pay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9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SF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ock fi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SI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ock init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SRH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rvice restauration et hébergement (service spéci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TG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résorerie géné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TMCA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aux moyen des charges à pay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TMR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aux moyen de recouvr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TPE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rminal  de paiement électroni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7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TV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axe sur la valeur ajouté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4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UF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nité de Formation d'Apprent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ronyme usité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URSSAF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nion de recouvrement des cotisations de sécurité sociale et allocations famili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VAD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ente à Dist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71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VE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ie de l’élève (Service génér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2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VMP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Valeur mobilière de placement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2127" w:footer="9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rPr/>
    </w:pPr>
    <w:r>
      <w:rPr>
        <w:rFonts w:cs="Cambria" w:ascii="Cambria" w:hAnsi="Cambria"/>
        <w:sz w:val="16"/>
      </w:rPr>
      <w:t xml:space="preserve">Formation RCBC DAF/Esen – octobre 2011    </w:t>
      <w:tab/>
      <w:t xml:space="preserve">Page 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PAGE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3</w:t>
    </w:r>
    <w:r>
      <w:rPr>
        <w:sz w:val="16"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>/</w:t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NUMPAGES \* ARABIC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3</w:t>
    </w:r>
    <w:r>
      <w:rPr>
        <w:sz w:val="16"/>
        <w:rFonts w:cs="Cambria" w:ascii="Cambria" w:hAnsi="Cambria"/>
      </w:rPr>
      <w:fldChar w:fldCharType="end"/>
    </w:r>
    <w:r>
      <w:rPr>
        <w:sz w:val="16"/>
      </w:rPr>
      <w:tab/>
    </w: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FILENAME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input.doc</w:t>
    </w:r>
    <w:r>
      <w:rPr>
        <w:sz w:val="16"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ab/>
    </w:r>
  </w:p>
  <w:p>
    <w:pPr>
      <w:pStyle w:val="Footer"/>
      <w:ind w:left="-567" w:hanging="0"/>
      <w:rPr>
        <w:rFonts w:ascii="Cambria" w:hAnsi="Cambria" w:cs="Cambria"/>
        <w:sz w:val="16"/>
        <w:lang w:val="en-US" w:eastAsia="en-US"/>
      </w:rPr>
    </w:pPr>
    <w:r>
      <w:rPr>
        <w:rFonts w:cs="Cambria" w:ascii="Cambria" w:hAnsi="Cambria"/>
        <w:sz w:val="16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800725</wp:posOffset>
          </wp:positionH>
          <wp:positionV relativeFrom="paragraph">
            <wp:posOffset>-250825</wp:posOffset>
          </wp:positionV>
          <wp:extent cx="496570" cy="6489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0515</wp:posOffset>
          </wp:positionH>
          <wp:positionV relativeFrom="paragraph">
            <wp:posOffset>-102870</wp:posOffset>
          </wp:positionV>
          <wp:extent cx="2639695" cy="65722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51510</wp:posOffset>
          </wp:positionH>
          <wp:positionV relativeFrom="paragraph">
            <wp:posOffset>-87630</wp:posOffset>
          </wp:positionV>
          <wp:extent cx="850265" cy="1039495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5">
    <w:name w:val=" Car Car5"/>
    <w:qFormat/>
    <w:rPr>
      <w:rFonts w:ascii="Arial" w:hAnsi="Arial" w:cs="Arial"/>
      <w:b/>
      <w:bCs/>
      <w:kern w:val="2"/>
      <w:sz w:val="32"/>
      <w:szCs w:val="32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Car3">
    <w:name w:val=" Car Car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mphaseple">
    <w:name w:val="Emphase pâle"/>
    <w:qFormat/>
    <w:rPr>
      <w:i/>
      <w:iCs/>
      <w:color w:val="808080"/>
    </w:rPr>
  </w:style>
  <w:style w:type="character" w:styleId="CarCar2">
    <w:name w:val=" Car Car2"/>
    <w:qFormat/>
    <w:rPr>
      <w:sz w:val="24"/>
      <w:szCs w:val="24"/>
    </w:rPr>
  </w:style>
  <w:style w:type="character" w:styleId="CarCar1">
    <w:name w:val=" Car Car1"/>
    <w:qFormat/>
    <w:rPr>
      <w:sz w:val="24"/>
      <w:szCs w:val="24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29:00Z</dcterms:created>
  <dc:creator>ADI3</dc:creator>
  <dc:description/>
  <cp:keywords/>
  <dc:language>en-US</dc:language>
  <cp:lastModifiedBy>MEN</cp:lastModifiedBy>
  <cp:lastPrinted>2011-09-02T14:34:00Z</cp:lastPrinted>
  <dcterms:modified xsi:type="dcterms:W3CDTF">2011-09-28T07:29:00Z</dcterms:modified>
  <cp:revision>2</cp:revision>
  <dc:subject/>
  <dc:title>Liste des acronymes utilisés dans l'IC M9</dc:title>
</cp:coreProperties>
</file>