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REFORME DU CADRE BUDGETAIRE &amp; COMPTABLE</w: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 xml:space="preserve">LES STOCKS 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 w:val="32"/>
          <w:szCs w:val="32"/>
        </w:rPr>
        <w:t>EXERCICES</w:t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Stocks matières</w:t>
      </w:r>
    </w:p>
    <w:p>
      <w:pPr>
        <w:pStyle w:val="ListParagraph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ListParagraph"/>
        <w:numPr>
          <w:ilvl w:val="1"/>
          <w:numId w:val="2"/>
        </w:numPr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tocks alimentaires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ind w:left="375" w:hanging="0"/>
        <w:jc w:val="both"/>
        <w:rPr/>
      </w:pPr>
      <w:r>
        <w:rPr>
          <w:rFonts w:cs="Microsoft Sans Serif" w:ascii="Microsoft Sans Serif" w:hAnsi="Microsoft Sans Serif"/>
        </w:rPr>
        <w:t>Le collège dispose d’un service restauration. Le stock constaté au 31/12 de l’exercice n-1 était de 10 000 €. Le stock est suivi par le biais du logiciel PRESTO en entrées et sorties.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1 : dans quel service est suivie l’activité restauration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2 : dans quel service seront passées les écritures ?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Cas n° 1 : augmentation de stock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u 31/12 le stock de sortie est de 10 500 €.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3"/>
        </w:numPr>
        <w:ind w:left="851" w:hanging="360"/>
        <w:rPr/>
      </w:pPr>
      <w:r>
        <w:rPr>
          <w:rFonts w:cs="Microsoft Sans Serif" w:ascii="Microsoft Sans Serif" w:hAnsi="Microsoft Sans Serif"/>
        </w:rPr>
        <w:t>Question n° 3 : quelle opération préalable est de la responsabilité de l’ordonnateur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4 : quels seront les domaines et/ou activités concernés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5 : quels seront le ou les comptes du PCG concerné(s)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6 : quel type d’opération devra saisir le gestionnaire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7 : quelle écriture en comptabilité générale retrace cette opération?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Cas n° 2 : diminution de stock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u 31/12 le stock de sortie est de 9 450 €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8 : quelle opération préalable est de la responsabilité de l’ordonnateur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9 : quels seront les domaines et/ou activités concernés ?</w:t>
      </w:r>
    </w:p>
    <w:p>
      <w:pPr>
        <w:pStyle w:val="ListParagraph"/>
        <w:numPr>
          <w:ilvl w:val="0"/>
          <w:numId w:val="3"/>
        </w:numPr>
        <w:ind w:left="851" w:hanging="360"/>
        <w:rPr/>
      </w:pPr>
      <w:r>
        <w:rPr>
          <w:rFonts w:cs="Microsoft Sans Serif" w:ascii="Microsoft Sans Serif" w:hAnsi="Microsoft Sans Serif"/>
        </w:rPr>
        <w:t>Question n° 10 : quels seront le ou les comptes du PCG concerné(s)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11 : quel type d’opération devra saisir le gestionnaire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12 : quelle écriture en comptabilité générale retrace cette opération?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1"/>
          <w:numId w:val="2"/>
        </w:numPr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tocks fournitures pédagogiques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ListParagraph"/>
        <w:ind w:left="375" w:hanging="0"/>
        <w:jc w:val="both"/>
        <w:rPr/>
      </w:pPr>
      <w:r>
        <w:rPr>
          <w:rFonts w:cs="Microsoft Sans Serif" w:ascii="Microsoft Sans Serif" w:hAnsi="Microsoft Sans Serif"/>
        </w:rPr>
        <w:t>Le LP du bâtiment dispose d’un magasin pour les matières d’œuvre pédagogiques. Le stock constaté au 31/12 de l’exercice n-1 était de 30 000 €. Le stock est suivi par le biais du logiciel GESATEL en entrées et sorties.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color w:val="7030A0"/>
        </w:rPr>
      </w:pPr>
      <w:r>
        <w:rPr>
          <w:rFonts w:cs="Microsoft Sans Serif" w:ascii="Microsoft Sans Serif" w:hAnsi="Microsoft Sans Serif"/>
          <w:color w:val="7030A0"/>
        </w:rPr>
      </w:r>
    </w:p>
    <w:p>
      <w:pPr>
        <w:pStyle w:val="ListParagraph"/>
        <w:numPr>
          <w:ilvl w:val="0"/>
          <w:numId w:val="3"/>
        </w:numPr>
        <w:ind w:left="709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1 : dans quel service est suivie l’activité « enseignement technique » ?</w:t>
      </w:r>
    </w:p>
    <w:p>
      <w:pPr>
        <w:pStyle w:val="ListParagraph"/>
        <w:numPr>
          <w:ilvl w:val="0"/>
          <w:numId w:val="3"/>
        </w:numPr>
        <w:ind w:left="709" w:hanging="360"/>
        <w:rPr/>
      </w:pPr>
      <w:r>
        <w:rPr>
          <w:rFonts w:cs="Microsoft Sans Serif" w:ascii="Microsoft Sans Serif" w:hAnsi="Microsoft Sans Serif"/>
        </w:rPr>
        <w:t>Question n° 2 : dans quel service seront passées les écritures ?</w:t>
      </w:r>
    </w:p>
    <w:p>
      <w:pPr>
        <w:pStyle w:val="ListParagraph"/>
        <w:tabs>
          <w:tab w:val="clear" w:pos="709"/>
          <w:tab w:val="left" w:pos="774" w:leader="none"/>
        </w:tabs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Cas n° 1 : augmentation de stock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u 31/12 le stock de sortie est de 31 000 €.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3 : quels seront le ou les comptes du PCG concerné(s)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4 : quel type d’opération devra saisir le gestionnaire ?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Cas n° 2 : diminution de stock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u 31/12 le stock de sortie est de 29 450 €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5 : quels seront le ou les comptes du PCG concerné(s)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6 : quel type d’opération devra saisir le gestionnaire ?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Stocks produits finis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e LP des métiers de la mode d’un magasin pour les objets confectionnés terminés. Le stock constaté au 31/12 de l’exercice n-1 était de 20 000 €. Le stock est suivi par le biais du logiciel GESATEL en entrées et sorties.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1 : dans quel service est suivie l’activité enseignement technique 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2 : dans quel service seront passées les écritures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3 : quelle opération préalable est de la responsabilité de l’ordonnateur ?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Cas n° 1 : augmentation de stock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</w:r>
    </w:p>
    <w:p>
      <w:pPr>
        <w:pStyle w:val="ListParagraph"/>
        <w:ind w:left="375" w:hanging="0"/>
        <w:rPr/>
      </w:pPr>
      <w:r>
        <w:rPr>
          <w:rFonts w:cs="Microsoft Sans Serif" w:ascii="Microsoft Sans Serif" w:hAnsi="Microsoft Sans Serif"/>
        </w:rPr>
        <w:t>Au 31/12 le stock de sortie est de 22 000 €.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4 : quels seront le ou les comptes du PCG concerné(s)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5 : quel type d’opération devra saisir le gestionnaire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6 : quelle écriture en comptabilité générale retrace cette opération?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Cas n° 2 : diminution de stock</w:t>
      </w:r>
    </w:p>
    <w:p>
      <w:pPr>
        <w:pStyle w:val="ListParagraph"/>
        <w:ind w:left="375" w:hanging="0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u 31/12 le stock de sortie est de 10 000 €</w:t>
      </w:r>
    </w:p>
    <w:p>
      <w:pPr>
        <w:pStyle w:val="ListParagraph"/>
        <w:ind w:left="37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7 : quels seront le ou les comptes du PCG concerné(s)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8 : quel type d’opération devra saisir le gestionnaire ?</w:t>
      </w:r>
    </w:p>
    <w:p>
      <w:pPr>
        <w:pStyle w:val="ListParagraph"/>
        <w:numPr>
          <w:ilvl w:val="0"/>
          <w:numId w:val="3"/>
        </w:numPr>
        <w:ind w:left="851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Question n° 9 : quelle écriture en comptabilité générale retrace cette opération ?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before="0" w:after="20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93105</wp:posOffset>
          </wp:positionH>
          <wp:positionV relativeFrom="paragraph">
            <wp:posOffset>-380365</wp:posOffset>
          </wp:positionV>
          <wp:extent cx="496570" cy="6489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</w:rPr>
      <w:t xml:space="preserve">Formation RCBC DAF/Esen – octobre 2011    </w:t>
      <w:tab/>
      <w:t xml:space="preserve">Page 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>/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NUMPAGES \* ARABIC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0515</wp:posOffset>
          </wp:positionH>
          <wp:positionV relativeFrom="paragraph">
            <wp:posOffset>-102870</wp:posOffset>
          </wp:positionV>
          <wp:extent cx="2639695" cy="65722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1510</wp:posOffset>
          </wp:positionH>
          <wp:positionV relativeFrom="paragraph">
            <wp:posOffset>-87630</wp:posOffset>
          </wp:positionV>
          <wp:extent cx="850265" cy="1039495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3500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CarCar5">
    <w:name w:val=" Car Car5"/>
    <w:qFormat/>
    <w:rPr>
      <w:rFonts w:ascii="Arial" w:hAnsi="Arial" w:cs="Arial"/>
      <w:b/>
      <w:bCs/>
      <w:kern w:val="2"/>
      <w:sz w:val="32"/>
      <w:szCs w:val="32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phaseple">
    <w:name w:val="Emphase pâle"/>
    <w:qFormat/>
    <w:rPr>
      <w:i/>
      <w:iCs/>
      <w:color w:val="808080"/>
    </w:rPr>
  </w:style>
  <w:style w:type="character" w:styleId="CarCar2">
    <w:name w:val=" Car Car2"/>
    <w:qFormat/>
    <w:rPr>
      <w:sz w:val="24"/>
      <w:szCs w:val="24"/>
    </w:rPr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32:00Z</dcterms:created>
  <dc:creator>ADI3</dc:creator>
  <dc:description/>
  <cp:keywords/>
  <dc:language>en-US</dc:language>
  <cp:lastModifiedBy>MEN</cp:lastModifiedBy>
  <cp:lastPrinted>2011-09-02T14:34:00Z</cp:lastPrinted>
  <dcterms:modified xsi:type="dcterms:W3CDTF">2011-09-28T08:32:00Z</dcterms:modified>
  <cp:revision>2</cp:revision>
  <dc:subject/>
  <dc:title>REFORME DU CADRE BUDGETAIRE &amp; COMPTABLE</dc:title>
</cp:coreProperties>
</file>